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GAINS Math CAMPPP 2010: Grades 7-8 Breakout: Session 1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to build a collaborative learning community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to develop an understandings of  proportional reasoning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to make connections to the Big Ideas (Marian Small)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PPT file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1.1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troductions</w:t>
            </w:r>
          </w:p>
          <w:p>
            <w:pPr>
              <w:pStyle w:val="DayTableSubHead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Facilitators welcome group and model introductions: name, role, board, an interesting fact.  Each participant then introduces themselves in a like manner.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roup Norms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ch group brainstorms a list of group norms that will be adopted for the professional learning series at CAMPPP.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nchor Chart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acilitator collects common norms to be adopted by the whole group.  Facilitator posts the anchor chart in plain sight- participants have an opportunity to agree to all norms.  Anchor chart remains posted and referred to throughout the remaining sessions.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arning Logs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acilitator distributes learning logs and explains purpose/use: record learning, solve mathematics, reflect on learning.etc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Word Sort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ticipants sort ‘answers’ to proportional reasoning problems into categories and justify their reasoning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ticipants create a Frayer model to demonstrate their understanding of Proportional reasoning.</w:t>
            </w:r>
          </w:p>
          <w:p>
            <w:pPr>
              <w:pStyle w:val="DayTableSubHead"/>
              <w:rPr/>
            </w:pPr>
            <w:r>
              <w:rPr/>
              <w:t xml:space="preserve">Pairs of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iscussion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ch group pairs with a second group to share and discuss their Frayer Models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What works Research into Practice  monograph #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www.edu.gov.on.ca/eng/litearcy numeracy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Frayer Model</w:t>
            </w:r>
          </w:p>
          <w:p>
            <w:pPr>
              <w:pStyle w:val="SideBarText"/>
              <w:rPr/>
            </w:pPr>
            <w:hyperlink r:id="rId2">
              <w:r>
                <w:rPr>
                  <w:rStyle w:val="InternetLink"/>
                </w:rPr>
                <w:t>http://www.edu.gov.on.ca/eng/studentsuccess/thinkliteracy/files/ThinkLitMath.pdf</w:t>
              </w:r>
            </w:hyperlink>
          </w:p>
          <w:p>
            <w:pPr>
              <w:pStyle w:val="SideBarText"/>
              <w:rPr/>
            </w:pPr>
            <w:r>
              <w:rPr/>
              <w:t>p. 43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tching Activity</w:t>
            </w:r>
          </w:p>
          <w:p>
            <w:pPr>
              <w:pStyle w:val="DayTableSubHea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Provide participants with problems/questions/tasks from BLM 1.1.  Participants are asked to match the problems to the Big Ideas.  Post them on the wall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SubHead"/>
              <w:rPr/>
            </w:pPr>
            <w:r>
              <w:rPr/>
              <w:t>Whole Group Discussion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se sentence stems from Anchor Chart (LNS Monograph #1), to facilitate appropriate math talk while participants justify placement of problems/questions/tasks. (I agree, I disagree…)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DayTitle"/>
        <w:rPr/>
      </w:pPr>
      <w:r>
        <w:rPr/>
        <w:t>BLM 1.1: Word Sort and Problem Questions for sorting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Arial Unicode MS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Unicode MS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2z1">
    <w:name w:val="WW8Num42z1"/>
    <w:qFormat/>
    <w:rPr>
      <w:rFonts w:ascii="Courier New" w:hAnsi="Courier New" w:cs="Arial Unicode MS"/>
    </w:rPr>
  </w:style>
  <w:style w:type="character" w:styleId="WW8Num42z2">
    <w:name w:val="WW8Num42z2"/>
    <w:qFormat/>
    <w:rPr>
      <w:rFonts w:ascii="Wingdings" w:hAnsi="Wingdings" w:cs="Tahom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2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5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1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3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4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studentsuccess/thinkliteracy/files/ThinkLitMath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45:00Z</dcterms:created>
  <dc:creator>Ilana</dc:creator>
  <dc:description/>
  <cp:keywords/>
  <dc:language>en-US</dc:language>
  <cp:lastModifiedBy>d.wines</cp:lastModifiedBy>
  <cp:lastPrinted>2008-08-25T16:21:00Z</cp:lastPrinted>
  <dcterms:modified xsi:type="dcterms:W3CDTF">2010-08-17T15:45:00Z</dcterms:modified>
  <cp:revision>2</cp:revision>
  <dc:subject/>
  <dc:title>Unit </dc:title>
</cp:coreProperties>
</file>